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  <w:t>Name:</w:t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K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Lett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ound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cepts About Pri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Hearing Sounds in Word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&amp;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Letter Name Fluency </w:t>
            </w:r>
            <w:r>
              <w:rPr>
                <w:sz w:val="18"/>
                <w:szCs w:val="18"/>
              </w:rPr>
              <w:t>LNF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Letter Sounds Fluency </w:t>
            </w:r>
            <w:r>
              <w:rPr>
                <w:sz w:val="18"/>
                <w:szCs w:val="18"/>
              </w:rPr>
              <w:t>LSF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Cs w:val="22"/>
              </w:rPr>
              <w:t>Phonemic Segmentation Fluency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PSF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Nonsense Word Fluency </w:t>
            </w:r>
            <w:r>
              <w:rPr>
                <w:sz w:val="18"/>
                <w:szCs w:val="18"/>
              </w:rPr>
              <w:t>NWF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30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Sight Word Recogni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Oral Countin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umber Identific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Quantity Discriminatio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issing Number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ol Year                       Grade 2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ol Year                       Grade 3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: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ool Year                       Grade 4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5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OM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-CAP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6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LEK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7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LEK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/>
        <w:t>School Year                       Grade 8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287"/>
        <w:gridCol w:w="1287"/>
        <w:gridCol w:w="1287"/>
        <w:gridCol w:w="1287"/>
        <w:gridCol w:w="1287"/>
        <w:gridCol w:w="1287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sessment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Fall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Winter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Spring</w:t>
            </w:r>
          </w:p>
        </w:tc>
      </w:tr>
      <w:tr>
        <w:trPr>
          <w:trHeight w:val="27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F &amp; P Instructional Level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% Accuracy/Comprehension Score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Fluenc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wcpm</w:t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Accuracy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3 Minute Comprehension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Reading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P – Math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LEKS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180" w:top="1008" w:footer="377" w:bottom="4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all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60960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32"/>
        <w:tab w:val="left" w:pos="5632" w:leader="none"/>
      </w:tabs>
      <w:jc w:val="center"/>
      <w:rPr/>
    </w:pPr>
    <w:r>
      <w:rPr>
        <w:rFonts w:cs="Georgia" w:ascii="Georgia" w:hAnsi="Georgia"/>
        <w:b/>
        <w:sz w:val="28"/>
        <w:szCs w:val="22"/>
      </w:rPr>
      <w:t>District 96 Results of Universal Assess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45:00Z</dcterms:created>
  <dc:creator>RIVERSIDE PUBLIC SCHOOL D 96</dc:creator>
  <dc:description/>
  <cp:keywords/>
  <dc:language>en-US</dc:language>
  <cp:lastModifiedBy>Riverside Public Schools</cp:lastModifiedBy>
  <cp:lastPrinted>2011-05-27T14:53:00Z</cp:lastPrinted>
  <dcterms:modified xsi:type="dcterms:W3CDTF">2015-01-12T20:45:00Z</dcterms:modified>
  <cp:revision>2</cp:revision>
  <dc:subject/>
  <dc:title>January 10, 1997</dc:title>
</cp:coreProperties>
</file>