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10"/>
        <w:gridCol w:w="270"/>
        <w:gridCol w:w="5130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Graph, chart, or assessment form showing student progress data is attached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:</w:t>
            </w:r>
          </w:p>
        </w:tc>
      </w:tr>
      <w:tr>
        <w:trPr>
          <w:trHeight w:val="1034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75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EVALUATION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 a result of this intervention implementa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Goal was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decreas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stayed the sam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increased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 the team’s opinion, was the plan responsible for any change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Unable to determine 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The next step(s) for the team will be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ontinue intervention – goal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intain or generalize current intervention plan (See Plan Modification box below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Reduce frequency/intensity of current intervention plan (See Plan Modification box below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velop and implement a new intervention plan (Fill out a new plan form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sider a referral for special education (Provide copy to Special Education Team)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szCs w:val="22"/>
              </w:rPr>
            </w:pPr>
            <w:r>
              <w:rPr>
                <w:szCs w:val="22"/>
              </w:rPr>
              <w:t>Date of next meeting:</w:t>
            </w:r>
          </w:p>
        </w:tc>
        <w:tc>
          <w:tcPr>
            <w:tcW w:w="7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16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ent Plan/Goal Modification Box (Student may have met current expectations but needs criteria for further growth before being dismissed or may include other minor changes to current goal.)</w:t>
            </w:r>
          </w:p>
        </w:tc>
      </w:tr>
      <w:tr>
        <w:trPr>
          <w:trHeight w:val="2105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altName w:val="Lucida Grande CE"/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;Lucida Grande CE" w:hAnsi="Monaco CE;Lucida Grande CE" w:cs="Monaco CE;Lucida Grande CE"/>
        <w:b/>
        <w:b/>
        <w:sz w:val="24"/>
        <w:lang w:val="cs-CZ" w:eastAsia="en-US" w:bidi="en-US"/>
      </w:rPr>
    </w:pPr>
    <w:r>
      <w:rPr>
        <w:rFonts w:cs="Monaco CE;Lucida Grande CE" w:ascii="Monaco CE;Lucida Grande CE" w:hAnsi="Monaco CE;Lucida Grande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Plan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3:59:00Z</dcterms:created>
  <dc:creator>RIVERSIDE PUBLIC SCHOOL D 96</dc:creator>
  <dc:description/>
  <cp:keywords/>
  <dc:language>en-US</dc:language>
  <cp:lastModifiedBy>Riverside Public Schools</cp:lastModifiedBy>
  <cp:lastPrinted>2009-05-18T08:11:00Z</cp:lastPrinted>
  <dcterms:modified xsi:type="dcterms:W3CDTF">2011-01-10T00:05:00Z</dcterms:modified>
  <cp:revision>5</cp:revision>
  <dc:subject/>
  <dc:title>January 10, 1997</dc:title>
</cp:coreProperties>
</file>