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color w:val="000000"/>
          <w:sz w:val="48"/>
        </w:rPr>
      </w:pPr>
      <w:r>
        <w:rPr>
          <w:rFonts w:cs="Times" w:ascii="Times" w:hAnsi="Times"/>
          <w:b/>
          <w:color w:val="000000"/>
          <w:sz w:val="48"/>
        </w:rPr>
        <w:t>#3856. Polar Express Readers Theater Script</w:t>
      </w:r>
    </w:p>
    <w:p>
      <w:pPr>
        <w:pStyle w:val="Normal"/>
        <w:rPr>
          <w:rFonts w:ascii="Arial" w:hAnsi="Arial" w:cs="Arial"/>
          <w:b/>
          <w:b/>
          <w:color w:val="3D00FF"/>
          <w:sz w:val="26"/>
          <w:u w:val="single"/>
        </w:rPr>
      </w:pPr>
      <w:r>
        <w:rPr>
          <w:rFonts w:cs="Arial" w:ascii="Arial" w:hAnsi="Arial"/>
          <w:b/>
          <w:color w:val="3D00FF"/>
          <w:sz w:val="26"/>
          <w:u w:val="single"/>
        </w:rPr>
      </w:r>
    </w:p>
    <w:p>
      <w:pPr>
        <w:pStyle w:val="Normal"/>
        <w:rPr/>
      </w:pPr>
      <w:r>
        <w:rPr>
          <w:rFonts w:cs="Arial" w:ascii="Arial" w:hAnsi="Arial"/>
          <w:color w:val="3D00FF"/>
          <w:sz w:val="26"/>
          <w:u w:val="single"/>
        </w:rPr>
        <w:t>Literatur</w:t>
      </w:r>
      <w:r>
        <w:rPr>
          <w:rFonts w:cs="Arial" w:ascii="Arial" w:hAnsi="Arial"/>
          <w:color w:val="000000"/>
          <w:sz w:val="26"/>
        </w:rPr>
        <w:t>e, level:</w:t>
      </w:r>
      <w:r>
        <w:rPr>
          <w:rFonts w:cs="Arial" w:ascii="Arial" w:hAnsi="Arial"/>
          <w:color w:val="3D00FF"/>
          <w:sz w:val="26"/>
          <w:u w:val="single"/>
        </w:rPr>
        <w:t xml:space="preserve"> Elementar</w:t>
      </w:r>
      <w:r>
        <w:rPr>
          <w:rFonts w:cs="Times" w:ascii="Times" w:hAnsi="Times"/>
          <w:color w:val="000000"/>
          <w:sz w:val="32"/>
        </w:rPr>
        <w:t xml:space="preserve">y </w:t>
      </w:r>
    </w:p>
    <w:p>
      <w:pPr>
        <w:pStyle w:val="Normal"/>
        <w:rPr/>
      </w:pPr>
      <w:r>
        <w:rPr>
          <w:rFonts w:cs="Times" w:ascii="Times" w:hAnsi="Times"/>
          <w:color w:val="000000"/>
          <w:sz w:val="32"/>
        </w:rPr>
        <w:t xml:space="preserve">Posted Sat Dec 23 03:48:23 PST 2006 by Barb </w:t>
      </w:r>
      <w:r>
        <w:rPr>
          <w:rFonts w:cs="Times" w:ascii="Times" w:hAnsi="Times"/>
          <w:color w:val="3D00FF"/>
          <w:sz w:val="32"/>
          <w:u w:val="single"/>
        </w:rPr>
        <w:t>(bjknerem@aol.co</w:t>
      </w:r>
      <w:r>
        <w:rPr>
          <w:rFonts w:cs="Times" w:ascii="Times" w:hAnsi="Times"/>
          <w:color w:val="000000"/>
          <w:sz w:val="32"/>
        </w:rPr>
        <w:t xml:space="preserve">m). </w:t>
      </w:r>
    </w:p>
    <w:p>
      <w:pPr>
        <w:pStyle w:val="Normal"/>
        <w:rPr>
          <w:rFonts w:ascii="Times" w:hAnsi="Times" w:cs="Times"/>
          <w:color w:val="000000"/>
          <w:sz w:val="32"/>
        </w:rPr>
      </w:pPr>
      <w:r>
        <w:rPr>
          <w:rFonts w:cs="Times" w:ascii="Times" w:hAnsi="Times"/>
          <w:color w:val="000000"/>
          <w:sz w:val="32"/>
        </w:rPr>
        <w:t>Granger Elementary, Medina, OH</w:t>
      </w:r>
    </w:p>
    <w:p>
      <w:pPr>
        <w:pStyle w:val="Normal"/>
        <w:rPr>
          <w:rFonts w:ascii="Times" w:hAnsi="Times" w:cs="Times"/>
          <w:color w:val="000000"/>
          <w:sz w:val="32"/>
        </w:rPr>
      </w:pPr>
      <w:r>
        <w:rPr>
          <w:rFonts w:cs="Times" w:ascii="Times" w:hAnsi="Times"/>
          <w:color w:val="000000"/>
          <w:sz w:val="32"/>
        </w:rPr>
        <w:t xml:space="preserve">Materials Required: Copy of the book </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Our first grade team presents the story as a readers theater together. We wear pajamas, drink hot chocolate, and give each child a bell.</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The Polar Express by Chris Van Allsburg</w:t>
      </w:r>
    </w:p>
    <w:p>
      <w:pPr>
        <w:pStyle w:val="Normal"/>
        <w:rPr>
          <w:rFonts w:ascii="Times" w:hAnsi="Times" w:cs="Times"/>
          <w:color w:val="000000"/>
          <w:sz w:val="32"/>
        </w:rPr>
      </w:pPr>
      <w:r>
        <w:rPr>
          <w:rFonts w:cs="Times" w:ascii="Times" w:hAnsi="Times"/>
          <w:color w:val="000000"/>
          <w:sz w:val="32"/>
        </w:rPr>
        <w:t>Readers’ Theater Script</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On Christmas Eve, many years ago, I lay quietly in my bed. I did not rustle the sheets. I breathed slowly and silently. I was listening for a sound-a sound a friend had told me I’d never hear-ringing bells of Santa’s sleigh.</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There’s no Santa</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my friend insisted, but I knew he was wrong. Late that night I did hear the sounds, though not of ringing bells. From outside came the sounds of hissing steam and squeaking metal. I looked through my window and saw a train standing perfectly still in from of my hous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5</w:t>
        <w:tab/>
        <w:t>It was wrapped in an apron of steam. Snowflakes fell lightly around it. A conductor stood at the open door of one of the cars. He took large pocket watch from his vest, then looked up at my window. I put on my slippers and robe. I tiptoed downstairs and out the door.</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All aboar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 the conductor cried out. I ran up to him.</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Well, are you coming?</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Wher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Why to the North Pole of course. This is the Polar Expres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I took his outstretched hand and he pulled me aboar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5</w:t>
        <w:tab/>
        <w:t>The train was filled with other children, all in their pajamas and nightgowns. We sang Christmas carols and ate candies with nougat centers as white as snow. We drank hot cocoa as thick and rich as melted chocolate bars. Outside the lights of towns and villages flickered in the distance as the Polar Express raced northwar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Soon there were no more lights to be seen. We traveled through cold, dark forests where lean wolves roamed and white tailed rabbits hid from our train as it thundered through the quiet wilderness. We climbed mountains so high it seemed as if we could scrape the moon. But the Polar Express never slowed down. Faster and faster we ran along, rolling over peaks and through valleys like a car on a roller coaster.</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 The mountains turned into hills, the hills to snow covered plains. We crossed a barren desert of ice- the Great Polar Ice Cap. Lights appeared in the distance. They looked like the lights of a strange ocean line sailing on a frozen sea.</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There is the North Pole, said the conductor.</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5</w:t>
        <w:tab/>
        <w:t>The North Pole. It was a huge city standing alone at the top of the world, filled with factories where every Christmas toy was made. At first we saw no elve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They are gathering at the center of the city, the conductor told us. That is where Santa will five the first gift of Christma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Who receives the first gift? we all aske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He will choose one of you.</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Look, shouted one of the children. The elve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Outside we saw hundred of elves. As our train drew closed to the center of the North Pole we slowed to a crawl, so crowded were the streets with Santa’s helpers. When the Polar Express could go no farther, we stopped and the conductor led us outsid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We pressed through the crowd to the edge of a large, open circle. In front of us stood Santa’s sleigh. The reindeer were excited. They pranced and paced, ringing the silver bells that hung from their harnesses. It was a magical sound, like nothing I’d ever heard. Across the circle, the elves moved apart and Santa appeared. The elves cheered wildly. He marched over to us and, pointing to me, sai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 xml:space="preserve"> Let’s have this fellow her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He jumped into his sleigh. The conductor handed me up. I sat on Santa’s knee and he aske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Now, what would you like for Christma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5</w:t>
        <w:tab/>
        <w:t>I knew that I could have any gift I could imagine. But the thing I wanted most for Christmas was not inside Santa’s giant bag. What I wanted more than anything was one silver bell from Santa’s sleigh. When I asked, Santa smiled. The he gave me a hug and told an elf to cut a bell from a reindeer’s harness. The elf tossed it up to Santa. He stood, holding the bell high above him and called out</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the first gift of Christma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As soon as we were back inside the Polar Express, the other children asked to see the bell. I reached into my pocket, but the only thing I felt was a hole. I had lost the silver bell from Santa Claus’s sleigh.</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Let’s hurry outside and look for it.</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3</w:t>
        <w:tab/>
        <w:t>one of the children said. But the train gave a sudden lurch and started moving. We were on our way home. It broke my heart to lose the bell. When the train reached my house, I sadly left the other children. I stood at my doorway and waved good-bye. The conductor yelled something from the moving train but I couldn’t hear him. What? I yelled at him.</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4</w:t>
        <w:tab/>
        <w:t>He cupped his hands around his mouth. MERRY CHRISTMAS</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The Polar Express let out a loud blast from its whistle and sped away.</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5</w:t>
        <w:tab/>
        <w:t xml:space="preserve">On Christmas morning my little sister Sarah and I opened our presents. </w:t>
      </w:r>
    </w:p>
    <w:p>
      <w:pPr>
        <w:pStyle w:val="Normal"/>
        <w:rPr>
          <w:rFonts w:ascii="Times" w:hAnsi="Times" w:cs="Times"/>
          <w:color w:val="000000"/>
          <w:sz w:val="32"/>
        </w:rPr>
      </w:pPr>
      <w:r>
        <w:rPr>
          <w:rFonts w:cs="Times" w:ascii="Times" w:hAnsi="Times"/>
          <w:color w:val="000000"/>
          <w:sz w:val="32"/>
        </w:rPr>
        <w:t>When it looked as if everything had been unwrapped, Sarah found one last small box behind the tree. It had my name on it. Inside was the silver bell! There was a note</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Found this on the seat of my sleigh. Fix that hole in your pocket. Mrs. C.</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1</w:t>
        <w:tab/>
        <w:t>I shook the bell. It made the most beautiful sound my sister and I had ever heard. But my mother said,</w:t>
      </w:r>
    </w:p>
    <w:p>
      <w:pPr>
        <w:pStyle w:val="Normal"/>
        <w:rPr>
          <w:rFonts w:ascii="Times" w:hAnsi="Times" w:cs="Times"/>
          <w:color w:val="000000"/>
          <w:sz w:val="32"/>
        </w:rPr>
      </w:pPr>
      <w:r>
        <w:rPr>
          <w:rFonts w:cs="Times" w:ascii="Times" w:hAnsi="Times"/>
          <w:color w:val="000000"/>
          <w:sz w:val="32"/>
        </w:rPr>
        <w:t>Reader 4</w:t>
        <w:tab/>
        <w:t>Oh, that’s too bad.</w:t>
      </w:r>
    </w:p>
    <w:p>
      <w:pPr>
        <w:pStyle w:val="Normal"/>
        <w:rPr>
          <w:rFonts w:ascii="Times" w:hAnsi="Times" w:cs="Times"/>
          <w:color w:val="000000"/>
          <w:sz w:val="32"/>
        </w:rPr>
      </w:pPr>
      <w:r>
        <w:rPr>
          <w:rFonts w:cs="Times" w:ascii="Times" w:hAnsi="Times"/>
          <w:color w:val="000000"/>
          <w:sz w:val="32"/>
        </w:rPr>
      </w:r>
    </w:p>
    <w:p>
      <w:pPr>
        <w:pStyle w:val="Normal"/>
        <w:rPr>
          <w:rFonts w:ascii="Times" w:hAnsi="Times" w:cs="Times"/>
          <w:color w:val="000000"/>
          <w:sz w:val="32"/>
        </w:rPr>
      </w:pPr>
      <w:r>
        <w:rPr>
          <w:rFonts w:cs="Times" w:ascii="Times" w:hAnsi="Times"/>
          <w:color w:val="000000"/>
          <w:sz w:val="32"/>
        </w:rPr>
        <w:t>Reader 2</w:t>
        <w:tab/>
        <w:t>Yes, it’s broken, said my father.</w:t>
      </w:r>
    </w:p>
    <w:p>
      <w:pPr>
        <w:pStyle w:val="Normal"/>
        <w:rPr>
          <w:rFonts w:ascii="Times" w:hAnsi="Times" w:cs="Times"/>
          <w:color w:val="000000"/>
          <w:sz w:val="32"/>
        </w:rPr>
      </w:pPr>
      <w:r>
        <w:rPr>
          <w:rFonts w:cs="Times" w:ascii="Times" w:hAnsi="Times"/>
          <w:color w:val="000000"/>
          <w:sz w:val="32"/>
        </w:rPr>
        <w:t>Reader 5</w:t>
        <w:tab/>
        <w:t>When I’d shaken the bell, my parents had not heard a sound.</w:t>
      </w:r>
    </w:p>
    <w:p>
      <w:pPr>
        <w:pStyle w:val="Normal"/>
        <w:rPr>
          <w:rFonts w:ascii="Times" w:hAnsi="Times" w:cs="Times"/>
          <w:color w:val="000000"/>
          <w:sz w:val="32"/>
        </w:rPr>
      </w:pPr>
      <w:r>
        <w:rPr>
          <w:rFonts w:cs="Times" w:ascii="Times" w:hAnsi="Times"/>
          <w:color w:val="000000"/>
          <w:sz w:val="32"/>
        </w:rPr>
      </w:r>
    </w:p>
    <w:p>
      <w:pPr>
        <w:pStyle w:val="Normal"/>
        <w:rPr/>
      </w:pPr>
      <w:r>
        <w:rPr>
          <w:rFonts w:cs="Times" w:ascii="Times" w:hAnsi="Times"/>
          <w:color w:val="000000"/>
          <w:sz w:val="32"/>
        </w:rPr>
        <w:t>Reader 3</w:t>
        <w:tab/>
        <w:t xml:space="preserve">At one time, most of my friends could hear the bell, but as years, passed, it fell silent for all of them. Even Sarah found one Christmas that she could no longer hear its sweet sound. Through I’ve grown old, the bell still rings for me </w:t>
      </w:r>
      <w:r>
        <w:rPr/>
        <w:t>as if does for all who truly belie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1:55:00Z</dcterms:created>
  <dc:creator>Riverside Public Schools</dc:creator>
  <dc:description/>
  <cp:keywords/>
  <dc:language>en-US</dc:language>
  <cp:lastModifiedBy>Riverside Public Schools</cp:lastModifiedBy>
  <dcterms:modified xsi:type="dcterms:W3CDTF">2011-01-24T01:57:00Z</dcterms:modified>
  <cp:revision>1</cp:revision>
  <dc:subject/>
  <dc:title>#3856</dc:title>
</cp:coreProperties>
</file>