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nd of Year Progress Revie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eading/M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received RTI intervention during the current school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er 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the May data meeting,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meets grade level expec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meets criteria for Tier II interven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meets criteria for Tier III interven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6:06:00Z</dcterms:created>
  <dc:creator>Riverside Public Schools</dc:creator>
  <dc:description/>
  <cp:keywords/>
  <dc:language>en-US</dc:language>
  <cp:lastModifiedBy>Riverside Public Schools</cp:lastModifiedBy>
  <dcterms:modified xsi:type="dcterms:W3CDTF">2011-08-23T16:06:00Z</dcterms:modified>
  <cp:revision>2</cp:revision>
  <dc:subject/>
  <dc:title>End of Year Progress Review</dc:title>
</cp:coreProperties>
</file>