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131" w:leader="none"/>
          <w:tab w:val="center" w:pos="4320" w:leader="none"/>
          <w:tab w:val="center" w:pos="5040" w:leader="none"/>
          <w:tab w:val="right" w:pos="8640" w:leader="none"/>
        </w:tabs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ab/>
        <w:tab/>
        <w:t>Response to Intervention Referral Form</w:t>
      </w:r>
    </w:p>
    <w:p>
      <w:pPr>
        <w:pStyle w:val="NoSpacing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270"/>
        <w:gridCol w:w="1080"/>
        <w:gridCol w:w="405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Teacher Inform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(s):</w:t>
            </w:r>
          </w:p>
        </w:tc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sults of Universal Assessment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ountas and Pinnell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ason for Referral:</w:t>
      </w:r>
      <w:r>
        <w:rPr>
          <w:szCs w:val="22"/>
        </w:rPr>
        <w:t xml:space="preserve">     ___ Reading     ___ Math      ___ Behavior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Differentiation and/or Intervention(s) Attempted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Could include but not limited to: preferential seating, modified workload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Outcome(s):</w:t>
            </w:r>
          </w:p>
        </w:tc>
      </w:tr>
      <w:tr>
        <w:trPr>
          <w:trHeight w:val="19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sult of Data Meeting: Student qualifies 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szCs w:val="22"/>
        </w:rPr>
        <w:t xml:space="preserve">___ Tier 2 interventions in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szCs w:val="22"/>
        </w:rPr>
        <w:t>___ Tier 3 interventions 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szCs w:val="22"/>
        </w:rPr>
        <w:t>___ Although the student is identified for referral based on the results of a Universal Assessment, his/her  classroom performance does not indicate the need for interventions at this time.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Student Profile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13"/>
        <w:gridCol w:w="143"/>
        <w:gridCol w:w="108"/>
        <w:gridCol w:w="1296"/>
        <w:gridCol w:w="270"/>
        <w:gridCol w:w="1260"/>
        <w:gridCol w:w="540"/>
        <w:gridCol w:w="360"/>
        <w:gridCol w:w="543"/>
        <w:gridCol w:w="476"/>
        <w:gridCol w:w="585"/>
        <w:gridCol w:w="376"/>
        <w:gridCol w:w="225"/>
        <w:gridCol w:w="459"/>
        <w:gridCol w:w="306"/>
        <w:gridCol w:w="750"/>
        <w:gridCol w:w="1050"/>
        <w:gridCol w:w="90"/>
      </w:tblGrid>
      <w:tr>
        <w:trPr>
          <w:trHeight w:val="74" w:hRule="atLeast"/>
        </w:trPr>
        <w:tc>
          <w:tcPr>
            <w:tcW w:w="918" w:type="dxa"/>
            <w:tcBorders/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6"/>
            <w:tcBorders/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22"/>
              </w:rPr>
            </w:pPr>
            <w:r>
              <w:rPr>
                <w:rFonts w:cs="Arial" w:ascii="Arial" w:hAnsi="Arial"/>
                <w:vanish/>
                <w:sz w:val="16"/>
                <w:szCs w:val="22"/>
              </w:rPr>
            </w:r>
          </w:p>
        </w:tc>
      </w:tr>
      <w:tr>
        <w:trPr/>
        <w:tc>
          <w:tcPr>
            <w:tcW w:w="1036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34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HEALTH INFORMATION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ATTENDANCE</w:t>
            </w:r>
          </w:p>
        </w:tc>
        <w:tc>
          <w:tcPr>
            <w:tcW w:w="3841" w:type="dxa"/>
            <w:gridSpan w:val="8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SERVICES</w:t>
            </w:r>
          </w:p>
        </w:tc>
      </w:tr>
      <w:tr>
        <w:trPr>
          <w:trHeight w:val="306" w:hRule="atLeast"/>
        </w:trPr>
        <w:tc>
          <w:tcPr>
            <w:tcW w:w="16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Vision Concern</w:t>
            </w:r>
          </w:p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Hearing Concer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DHD</w:t>
            </w:r>
          </w:p>
        </w:tc>
        <w:tc>
          <w:tcPr>
            <w:tcW w:w="167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sthma</w:t>
            </w:r>
          </w:p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lergies</w:t>
            </w:r>
          </w:p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Other: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sz w:val="16"/>
              </w:rPr>
            </w:pPr>
            <w:r>
              <w:rPr>
                <w:b/>
                <w:sz w:val="16"/>
                <w:szCs w:val="22"/>
              </w:rPr>
              <w:t xml:space="preserve"># </w:t>
            </w:r>
            <w:r>
              <w:rPr>
                <w:sz w:val="16"/>
                <w:szCs w:val="22"/>
              </w:rPr>
              <w:t>Days Absent Las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PI</w:t>
            </w:r>
          </w:p>
          <w:p>
            <w:pPr>
              <w:pStyle w:val="NoSpacing"/>
              <w:numPr>
                <w:ilvl w:val="0"/>
                <w:numId w:val="6"/>
              </w:numPr>
              <w:tabs>
                <w:tab w:val="clear" w:pos="432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peech &amp; Language Services</w:t>
            </w:r>
          </w:p>
        </w:tc>
        <w:tc>
          <w:tcPr>
            <w:tcW w:w="189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Li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Que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4 Plan</w:t>
            </w:r>
          </w:p>
        </w:tc>
      </w:tr>
      <w:tr>
        <w:trPr>
          <w:trHeight w:val="251" w:hRule="atLeast"/>
        </w:trPr>
        <w:tc>
          <w:tcPr>
            <w:tcW w:w="16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67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sz w:val="16"/>
              </w:rPr>
            </w:pPr>
            <w:r>
              <w:rPr>
                <w:sz w:val="16"/>
                <w:szCs w:val="22"/>
              </w:rPr>
              <w:t># Days Absent Curren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9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oGAT RESULTS (SAS)</w:t>
            </w:r>
          </w:p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Year: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ISAT RESULTS</w:t>
            </w:r>
          </w:p>
          <w:p>
            <w:pPr>
              <w:pStyle w:val="NoSpacing"/>
              <w:tabs>
                <w:tab w:val="clear" w:pos="432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Year:</w:t>
            </w:r>
          </w:p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(Put an X in the appropriate box.)</w:t>
            </w:r>
          </w:p>
        </w:tc>
      </w:tr>
      <w:tr>
        <w:trPr>
          <w:trHeight w:val="197" w:hRule="atLeast"/>
        </w:trPr>
        <w:tc>
          <w:tcPr>
            <w:tcW w:w="3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432"/>
                <w:tab w:val="left" w:pos="8730" w:leader="none"/>
              </w:tabs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Exceeds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et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elow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arning</w:t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Verbal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ad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Quantitative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athematics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on-Verbal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rit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mposite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cienc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782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86" w:type="dxa"/>
            <w:gridSpan w:val="15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36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LASSROOM OBSERVATIONS</w:t>
            </w:r>
          </w:p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Indicate areas of concerns by checking or highlighting.</w:t>
            </w:r>
          </w:p>
        </w:tc>
      </w:tr>
      <w:tr>
        <w:trPr>
          <w:trHeight w:val="198" w:hRule="atLeast"/>
        </w:trPr>
        <w:tc>
          <w:tcPr>
            <w:tcW w:w="3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READING</w:t>
            </w:r>
          </w:p>
        </w:tc>
        <w:tc>
          <w:tcPr>
            <w:tcW w:w="441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MATHEMATICS</w:t>
            </w:r>
          </w:p>
        </w:tc>
        <w:tc>
          <w:tcPr>
            <w:tcW w:w="28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BEHAVIOR</w:t>
            </w:r>
          </w:p>
        </w:tc>
      </w:tr>
      <w:tr>
        <w:trPr>
          <w:trHeight w:val="8495" w:hRule="atLeast"/>
        </w:trPr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ving Word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most words quickly and easil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olves multi-syllable word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visual information to solve word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meaning to solve word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Uses a range of strategies to take words apart and understand what words mean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lf-Monitoring/Self-Correcting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hecks on whether reading sounds right, looks right, and makes sens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Uses several strategies to self-correct errors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intains Fluenc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jc w:val="both"/>
              <w:textAlignment w:val="auto"/>
              <w:rPr>
                <w:sz w:val="16"/>
              </w:rPr>
            </w:pPr>
            <w:r>
              <w:rPr>
                <w:sz w:val="16"/>
              </w:rPr>
              <w:t>Maintains expressive phrased reading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Reads at a good rate: not too fast and not too slow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rehens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iscusses the text after reading, remembering important information or detail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Provides an oral summary with appropriate details in sequenc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reads to search for and use information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Identifies nonfiction text structure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Identifies important ideas within a text and reports them in writing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earches for and uses information to confirm or disconfirm prediction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Brings background knowledge to the understanding of a text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Goes beyond the literal meaning of a text to think about what is not there but what is implied by the writer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motions and Motiv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ading successfully motivates reader to continue to rea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</w:rPr>
            </w:pPr>
            <w:r>
              <w:rPr>
                <w:sz w:val="16"/>
              </w:rPr>
              <w:t>Reader is self-motivated to read outside of assigned time.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ber Sen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Fluently computes basic addition, subtraction, multiplication, and division fac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ads, writes, orders, and compares numbers, including decimals, to the _________ pla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mputes ____ digit by ____ digit multiplication problem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ivides a ____ digit by a ____ digit number with remaind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dds, subtracts, multiplies, and divides with decim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Explains and uses equivalent fractions and decima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dds, subtracts, and multiplies fractions and mixed numbers, answering in simplest for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number sense to estimate and justify the reasonableness of solutions to problems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Measur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Reads and interprets various scales includes those based on number lines, graphs, and map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Selects and uses appropriate units and tools to measure to the degree of accuracy required in problem-solving situation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Converts between common units of measure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Algebr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nalyzes and describes patterns using tables, graphs, and standard algebraic notation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Writes and solves simple algebraic expressions in one variabl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nalyzes functional relationships to explain how a change in one quantity results in a change in anothe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istinguishes between linear and non-linear relationships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Geomet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olves problems involving perimeter and area in two dimens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olves problems involving surface area and volume in three dimens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and describes the following properties: symmetry, parallelism, perpendicularity, and congruen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, draws, and describes points, lines, line segments, rays and angles as right, obtuse, or acu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Knows angle relationships formed by parallel lines cut by a transversal and the sum of the interior angles for regular polygons.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rPr>
                <w:sz w:val="16"/>
              </w:rPr>
            </w:pPr>
            <w:r>
              <w:rPr>
                <w:b/>
                <w:sz w:val="16"/>
              </w:rPr>
              <w:t>Data Analysis &amp; Probabilit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nstructs, reads, and interprets displays of data including line graphs, circle graphs, scatter plots, and stem-and-leaf plot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etermines the mean, median, mode, and rang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  <w:szCs w:val="22"/>
              </w:rPr>
            </w:pPr>
            <w:r>
              <w:rPr>
                <w:sz w:val="16"/>
              </w:rPr>
              <w:t>Describes probability of simple events using fractions, decimals, and percents.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  <w:szCs w:val="22"/>
              </w:rPr>
              <w:t>Behavior Problems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/>
            </w:pPr>
            <w:r>
              <w:rPr>
                <w:sz w:val="16"/>
                <w:szCs w:val="22"/>
              </w:rPr>
              <w:t>P</w:t>
            </w:r>
            <w:r>
              <w:rPr>
                <w:sz w:val="16"/>
              </w:rPr>
              <w:t>eer rejection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egative attitude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Aggressive behavior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Withdrawn/disinterested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Seems sad or unhappy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Spends time alone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ervous or fearful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Bullied by peers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omplains about being sick or hurt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432"/>
                <w:tab w:val="left" w:pos="8730" w:leader="none"/>
              </w:tabs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Other:</w:t>
            </w:r>
          </w:p>
          <w:p>
            <w:pPr>
              <w:pStyle w:val="Normal"/>
              <w:tabs>
                <w:tab w:val="clear" w:pos="432"/>
                <w:tab w:val="left" w:pos="8730" w:leader="none"/>
              </w:tabs>
              <w:overflowPunct w:val="true"/>
              <w:autoSpaceDE w:val="true"/>
              <w:textAlignment w:val="auto"/>
              <w:rPr>
                <w:rFonts w:eastAsia="Times New Roman"/>
                <w:sz w:val="16"/>
                <w:szCs w:val="22"/>
              </w:rPr>
            </w:pPr>
            <w:r>
              <w:rPr>
                <w:rFonts w:eastAsia="Times New Roman"/>
                <w:sz w:val="16"/>
                <w:szCs w:val="22"/>
              </w:rPr>
            </w:r>
          </w:p>
        </w:tc>
      </w:tr>
    </w:tbl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>Intervention Plan</w:t>
      </w:r>
    </w:p>
    <w:p>
      <w:pPr>
        <w:pStyle w:val="NoSpacing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270"/>
        <w:gridCol w:w="2574"/>
        <w:gridCol w:w="2556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ason for RtI Intervention Plan:</w:t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Tier ___</w:t>
            </w:r>
          </w:p>
          <w:p>
            <w:pPr>
              <w:pStyle w:val="NoSpacing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 Tier ___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Tier ___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Dat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Spacing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GOAL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iteria: Define timeline, Clear measurements, Define behavior, Clear criteria for success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Brief description:</w:t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scription of needed materials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tervention implementer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n and Frequency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re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EASUREMENT SYSTEM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ion system: What will be recorded?</w:t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or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requency of data collection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OGRESS MONITORING NOTES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>Plan Evaluation</w:t>
      </w:r>
    </w:p>
    <w:p>
      <w:pPr>
        <w:pStyle w:val="Normal"/>
        <w:tabs>
          <w:tab w:val="clear" w:pos="432"/>
          <w:tab w:val="left" w:pos="5632" w:leader="none"/>
        </w:tabs>
        <w:rPr>
          <w:rFonts w:ascii="Georgia" w:hAnsi="Georgia" w:cs="Georgia"/>
          <w:b/>
          <w:b/>
          <w:sz w:val="24"/>
          <w:szCs w:val="22"/>
        </w:rPr>
      </w:pPr>
      <w:r>
        <w:rPr>
          <w:rFonts w:cs="Georgia" w:ascii="Georgia" w:hAnsi="Georgia"/>
          <w:b/>
          <w:sz w:val="24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1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Graph, chart, or assessment form showing student progress data is attached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SULT of INTERVENTION</w:t>
            </w:r>
          </w:p>
        </w:tc>
      </w:tr>
      <w:tr>
        <w:trPr>
          <w:trHeight w:val="1034" w:hRule="atLeast"/>
        </w:trPr>
        <w:tc>
          <w:tcPr>
            <w:tcW w:w="10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  <w:gridCol w:w="1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EVALUATION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1. As a result of this intervention implementation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Goal was me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decreased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stayed the sam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increased</w:t>
            </w:r>
          </w:p>
        </w:tc>
        <w:tc>
          <w:tcPr>
            <w:tcW w:w="5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2. In the team’s opinion, was the plan responsible for any change?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No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Unable to determine </w:t>
            </w:r>
          </w:p>
        </w:tc>
      </w:tr>
      <w:tr>
        <w:trPr>
          <w:trHeight w:val="1592" w:hRule="atLeast"/>
        </w:trPr>
        <w:tc>
          <w:tcPr>
            <w:tcW w:w="10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. The next step(s) for the team will be to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ontinue intervention – goal me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sider a referral for special education (Provide copy to Special Education Team)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CURRENT PLAN or GOAL MODIFICATIONS</w:t>
            </w:r>
          </w:p>
          <w:p>
            <w:pPr>
              <w:pStyle w:val="NoSpacing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Student may have met current expectations, but needs changes in current plan for further growth before being dismissed or may include other minor changes to current goal.)</w:t>
            </w:r>
          </w:p>
        </w:tc>
      </w:tr>
      <w:tr>
        <w:trPr>
          <w:trHeight w:val="1872" w:hRule="atLeast"/>
        </w:trPr>
        <w:tc>
          <w:tcPr>
            <w:tcW w:w="10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OGRESS MONITORING NOTES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jc w:val="center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Results of Universal Assessments</w:t>
      </w:r>
    </w:p>
    <w:p>
      <w:pPr>
        <w:pStyle w:val="Normal"/>
        <w:tabs>
          <w:tab w:val="clear" w:pos="432"/>
          <w:tab w:val="left" w:pos="5632" w:leader="none"/>
        </w:tabs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K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ountas and Pinnell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riting Vocabular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unts T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22"/>
        </w:rPr>
      </w:pPr>
      <w:r>
        <w:rPr>
          <w:b/>
          <w:sz w:val="16"/>
          <w:szCs w:val="22"/>
        </w:rPr>
        <w:t>School Year                       Grade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chool Year                       Grade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chool Year                       Grade 4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6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7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8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  <w:font w:name="Monaco CE">
    <w:altName w:val="Lucida Grande CE"/>
    <w:charset w:val="01"/>
    <w:family w:val="auto"/>
    <w:pitch w:val="variable"/>
  </w:font>
  <w:font w:name="Georgia Bold Italic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;Lucida Grande CE" w:hAnsi="Monaco CE;Lucida Grande CE" w:cs="Monaco CE;Lucida Grande CE"/>
        <w:b/>
        <w:b/>
        <w:sz w:val="24"/>
        <w:lang w:val="cs-CZ" w:eastAsia="en-US" w:bidi="en-US"/>
      </w:rPr>
    </w:pPr>
    <w:r>
      <w:rPr>
        <w:rFonts w:cs="Monaco CE;Lucida Grande CE" w:ascii="Monaco CE;Lucida Grande CE" w:hAnsi="Monaco CE;Lucida Grande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36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088"/>
        </w:tabs>
        <w:ind w:left="2088" w:hanging="288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6:00Z</dcterms:created>
  <dc:creator>RIVERSIDE PUBLIC SCHOOL D 96</dc:creator>
  <dc:description/>
  <cp:keywords/>
  <dc:language>en-US</dc:language>
  <cp:lastModifiedBy>Office 2004 Test Drive User</cp:lastModifiedBy>
  <cp:lastPrinted>2011-05-27T14:53:00Z</cp:lastPrinted>
  <dcterms:modified xsi:type="dcterms:W3CDTF">2011-10-28T17:52:00Z</dcterms:modified>
  <cp:revision>17</cp:revision>
  <dc:subject/>
  <dc:title>January 10, 1997</dc:title>
</cp:coreProperties>
</file>