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 xml:space="preserve">Date: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In our continuing efforts to provide academic excellence for all students, District 96 is implementing a system called Response to Intervention.  Response to Intervention (RtI) is a multi-level approach to providing supports and interventions to struggling students. RtI is a means to intervene early, using academic and behavioral supports and increasingly intensive interventions in the general education setting, to help the student succeed. Response to Intervention is NOT special education.  The District 96 RtI model consists of three tiers of instruction/intervention, each tier offering services more intensive than the tier below it.  Highly qualified teachers provide instruction and interventions.  Your child will always receive the core instruction with the rest of his/her class and in addition, receive interventions to help your child be successful.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Riverside Public School District 96 students were assessed using Universal Assessments.  Based on your child’s scores and classroom performance, he/she was identified as a student who could benefit from additional instruction and practice in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In an effort to improve your child’s ______________________ performance, he/she will participate in a small group intervention.  You are being given this letter because your child will be receiving tier ________ intervention.  In this tier your child’s progress will be monitored consistently.  Regular meetings will be held throughout the year to share information about how your child is doing.  You will be notified of your child’s progress during our next parent-teacher conference.</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goal of RtI is to provide your child with everything he or she needs to achieve success in school.  If you have any questions, you should feel free to contact your child’s teacher, principal, or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b/>
          <w:b/>
          <w:sz w:val="24"/>
          <w:szCs w:val="22"/>
        </w:rPr>
      </w:pPr>
      <w:r>
        <w:rPr>
          <w:b/>
          <w:sz w:val="24"/>
          <w:szCs w:val="22"/>
        </w:rPr>
        <w:t>____________________________________________________________________________________</w:t>
      </w:r>
    </w:p>
    <w:p>
      <w:pPr>
        <w:pStyle w:val="Normal"/>
        <w:tabs>
          <w:tab w:val="clear" w:pos="432"/>
          <w:tab w:val="left" w:pos="5632" w:leader="none"/>
        </w:tabs>
        <w:rPr>
          <w:b/>
          <w:b/>
          <w:sz w:val="24"/>
          <w:szCs w:val="22"/>
        </w:rPr>
      </w:pPr>
      <w:r>
        <w:rPr>
          <w:b/>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I have received a copy of the RtI Parent Letter and understand that my child is involved in the RtI process at Tier________ intervention.  I also understand that I will be informed of my child’s progress and may be asked to attend a future meeting regarding my chil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________________________________________</w:t>
        <w:tab/>
        <w:tab/>
        <w:tab/>
        <w:t>________________________</w:t>
      </w:r>
    </w:p>
    <w:p>
      <w:pPr>
        <w:pStyle w:val="Normal"/>
        <w:tabs>
          <w:tab w:val="clear" w:pos="432"/>
          <w:tab w:val="left" w:pos="5632" w:leader="none"/>
        </w:tabs>
        <w:rPr>
          <w:sz w:val="24"/>
          <w:szCs w:val="22"/>
        </w:rPr>
      </w:pPr>
      <w:r>
        <w:rPr>
          <w:sz w:val="24"/>
          <w:szCs w:val="22"/>
        </w:rPr>
        <w:t>Parent/Guardian Signature</w:t>
        <w:tab/>
        <w:tab/>
        <w:tab/>
        <w:t>Date</w:t>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CE">
    <w:charset w:val="01"/>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CE" w:hAnsi="Monaco CE" w:cs="Monaco CE"/>
        <w:b/>
        <w:b/>
        <w:sz w:val="24"/>
        <w:lang w:val="cs-CZ" w:eastAsia="en-US" w:bidi="en-US"/>
      </w:rPr>
    </w:pPr>
    <w:r>
      <w:rPr>
        <w:rFonts w:cs="Monaco CE" w:ascii="Monaco CE" w:hAnsi="Monaco CE"/>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s</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53:00Z</dcterms:created>
  <dc:creator>RIVERSIDE PUBLIC SCHOOL D 96</dc:creator>
  <dc:description/>
  <cp:keywords/>
  <dc:language>en-US</dc:language>
  <cp:lastModifiedBy>Riverside Public Schools</cp:lastModifiedBy>
  <cp:lastPrinted>2010-04-22T13:16:00Z</cp:lastPrinted>
  <dcterms:modified xsi:type="dcterms:W3CDTF">2010-10-01T12:53:00Z</dcterms:modified>
  <cp:revision>2</cp:revision>
  <dc:subject/>
  <dc:title>January 10, 1997</dc:title>
</cp:coreProperties>
</file>