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Questions for Interviewing adapted from Mariotti and Homan (2001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tudent name __________________________________ Age ________  Grade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 _______________________________  Teacher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Do you like to read?  </w:t>
        <w:tab/>
        <w:tab/>
        <w:tab/>
        <w:tab/>
        <w:tab/>
        <w:t>Yes __________ No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es: Why do you like to r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: Why don’t you like to r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re you a good reader?</w:t>
        <w:tab/>
        <w:tab/>
        <w:tab/>
        <w:tab/>
        <w:tab/>
        <w:t>Yes __________ No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: Why do you think 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f you were going to read a story about sharks, what would you do fir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you do when you come to a word you don’t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o you do anything else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you do when you do not understand what you have r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o you do anything else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Reading Interview pg. 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6.  Are there some things about reading that you enjoy?  </w:t>
        <w:tab/>
        <w:t>Yes __________ No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If Yes:  What are the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Are there some things about reading that you don’t like?  What are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is the best story or book you have ever read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nything else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would you like to learn to make you a better rea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rea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an you read without a bo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y do people r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you r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Reading Interview pg 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How many days a week do you read outside of sch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bout how long do you read on those day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cher Interpretation and Recommenda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440" w:right="43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1:31:00Z</dcterms:created>
  <dc:creator/>
  <dc:description/>
  <cp:keywords/>
  <dc:language>en-US</dc:language>
  <cp:lastModifiedBy>Riverside Public Schools</cp:lastModifiedBy>
  <dcterms:modified xsi:type="dcterms:W3CDTF">2011-09-11T22:06:00Z</dcterms:modified>
  <cp:revision>3</cp:revision>
  <dc:subject/>
  <dc:title>Questions for Interviewing adapted from Mariotti and Homan (2001)</dc:title>
</cp:coreProperties>
</file>